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РАСНООКТЯБРЬ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30.07.2024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u w:val="single"/>
        </w:rPr>
        <w:t>92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8.12.2023 №62 (ред. от 28.06.2024) «О бюджете муниципального образования Краснооктябрь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Краснооктябрьское Совет народных депутатов муниципального образования Краснооктябрь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8.12.2023 №62 (ред. от 28.06.2024) «О бюджете муниципального образования Краснооктябрьское (сельское поселение) Гусь-Хрустального района Владимирской области на 2024 год и на плановый период 2025 и 2026 годов» следующие изменения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18 869,1» заменить цифрами «19 126,2»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2 цифры «19 842,1» заменить цифрами «20 099,2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, опубликовать настоящее решение в средствах массовой информации и разместить на официальном сайте администрации муниципального образования Краснооктябрь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М.И. Малинский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54:00Z</dcterms:created>
  <dc:creator>Сухинина</dc:creator>
  <dc:description/>
  <cp:keywords/>
  <dc:language>en-US</dc:language>
  <cp:lastModifiedBy>NatalyMar</cp:lastModifiedBy>
  <cp:lastPrinted>2019-01-28T10:54:00Z</cp:lastPrinted>
  <dcterms:modified xsi:type="dcterms:W3CDTF">2024-07-31T10:39:00Z</dcterms:modified>
  <cp:revision>95</cp:revision>
  <dc:subject/>
  <dc:title>Российская Федерация</dc:title>
</cp:coreProperties>
</file>