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АСНООКТЯБРЬ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9.2019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№ </w:t>
      </w:r>
      <w:r>
        <w:rPr>
          <w:sz w:val="28"/>
          <w:u w:val="single"/>
        </w:rPr>
        <w:t>5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народных депутатов от 27.12.2018 №39 (ред. от 30.08.2019) «О бюджете муниципального образования Краснооктябрьское (сельское поселение) Гусь-Хрустального района Владимирской области на 2019 год и на плановый период 2020 и 2021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Краснооктябрьское Совет народных депутатов муниципального образования Краснооктябрь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от 27.12.2018 №39 (ред. от 30.08.2019) «О бюджете муниципального образования Краснооктябрьское (сельское поселение) Гусь-Хрустального района Владимирской области на 2019 год и на плановый период 2020 и 2021 годов» следующие изменения: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1 цифры «10729,9» заменить цифрами «13129,9»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>В подпункте 2 цифры «11433,5» заменить цифрами «13833,5»;</w:t>
      </w:r>
    </w:p>
    <w:p>
      <w:pPr>
        <w:pStyle w:val="TextBody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2. Приложения 1, 4, 6, 7, 8 изложить в новой редакции согласно приложениям 1-5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Краснооктябрь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М.И. Мали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4:00Z</dcterms:created>
  <dc:creator>Сухинина</dc:creator>
  <dc:description/>
  <cp:keywords/>
  <dc:language>en-US</dc:language>
  <cp:lastModifiedBy>MaryA</cp:lastModifiedBy>
  <cp:lastPrinted>2019-01-28T10:54:00Z</cp:lastPrinted>
  <dcterms:modified xsi:type="dcterms:W3CDTF">2019-09-30T12:04:00Z</dcterms:modified>
  <cp:revision>34</cp:revision>
  <dc:subject/>
  <dc:title>Российская Федерация</dc:title>
</cp:coreProperties>
</file>